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A Text Extraction Test Documen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or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DSpace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This is a text.  For the next sixty seconds this software will conduct a test of the DSpace text extraction facility.  This is only a text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This is a paragraph that followed the first that lived in the document that Jack built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Lorem ipsum dolor sit amet.  The quick brown fox jumped over the lazy dog.  Yow! Are we having fun yet?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This has been a test of the DSpace text extraction system.  In the event of actual content you would care what is written here.</w:t>
      </w:r>
      <w:r>
        <w:rPr>
          <w:rStyle w:val="FootnoteAnchor"/>
          <w:rStyle w:val="FootnoteAnchor"/>
          <w:sz w:val="24"/>
          <w:szCs w:val="24"/>
        </w:rPr>
        <w:footnoteReference w:id="2"/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Tip o’ the hat to the U.S. Emergency Broadcast System for the format that I have irreverently borrowed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AR PL SungtiL GB" w:cs="Lohit Hind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Lohit Hind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7:38:16Z</dcterms:created>
  <dc:creator>Mark Wood</dc:creator>
  <dc:description/>
  <dc:language>en-US</dc:language>
  <cp:lastModifiedBy>Mark Wood</cp:lastModifiedBy>
  <dcterms:modified xsi:type="dcterms:W3CDTF">2017-03-02T17:51:31Z</dcterms:modified>
  <cp:revision>1</cp:revision>
  <dc:subject/>
  <dc:title>A Text Extraction Test Document for DSpace</dc:title>
</cp:coreProperties>
</file>